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ndrea Zebr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Dipartimento della Prevenzione – Galleria Gerace 14 – 56124 Pisa</w:t>
            </w:r>
            <w:r>
              <w:rPr>
                <w:i/>
                <w:lang w:val="it-IT"/>
              </w:rPr>
              <w:t xml:space="preserve">  UF Sicurezza Alimentare e SPV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050 95446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" w:ascii="Albertus Medium" w:hAnsi="Albertus Medium"/>
                <w:lang w:val="it-IT"/>
              </w:rPr>
              <w:t>andrea.zebri@</w:t>
            </w:r>
            <w:r>
              <w:rPr>
                <w:lang w:val="it-IT"/>
              </w:rPr>
              <w:t>uslnordovest.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color w:val="000000"/>
                <w:lang w:val="it-IT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4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CVMajorFirstLine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cnico di Prevenzione in Sanità Pubblica Veterinaria e Sicurezza Alimentare </w:t>
            </w:r>
          </w:p>
          <w:p>
            <w:pPr>
              <w:pStyle w:val="ECVSubSectionHeading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ind w:left="134" w:right="0" w:hanging="0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Assunto in data 11/02/1991 alla ex USL12 Area Pisana presso il Servizio Attività Veterinarie con la qualifica di Operatore prof.le 1 categ. Collaboratore del Personale di Vigilanza ig. Sanitaria (Delib 2429/90);</w:t>
            </w:r>
          </w:p>
          <w:p>
            <w:pPr>
              <w:pStyle w:val="ECVSubSectionHeading"/>
              <w:ind w:left="134" w:right="0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ncitore di concorso pubblico nella posizione  funzionale di Operatore prof.le Coordinatore personale di Vigil . e ispez. a far data 01/07/1995 (Del. 1332/95) e come tale inquadrato Tecnico della Prevenzione Cat. D di ruolo nella ASL 5 di Pisa; 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ato di funzioni di coordinamento dei Tecnici di Prevenzione assegnati all’Uf. Sanità Pubblica Veterinaria della zona Pisana (art.10 , 4° comma CCNL 1998/01) a far data 01/01/2002 (Delib. 2140 del 21/7/03);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tore Prof.le Esperto Ds a far data dal 01/01/2005.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01/01/2011PO Direttore  U.O. Tecnici della Prevenzione in ambito veterinario ex USL5 Pisa con Delibera n.239 del 12/04/2011.</w:t>
            </w:r>
          </w:p>
          <w:p>
            <w:pPr>
              <w:pStyle w:val="ECVSubSectionHeading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  <w:t>ESPERIENZE FORMATIVE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CVNormal"/>
              <w:rPr/>
            </w:pPr>
            <w:r>
              <w:rPr>
                <w:rFonts w:cs="Arial" w:ascii="Arial" w:hAnsi="Arial"/>
              </w:rPr>
              <w:t>In possesso della Laurea Specialistica in Scienze delle Professioni sanitarie della Prevenzione (SNT_SPEC/4) conseguita presso l’Università di Pisa in data 11/12/2012 con punti 110/110 e lode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ossesso del Diploma di Laurea di I livello in Tecnico della Prevenzione nell’ambiente e nei luoghi di lavoro conseguito in data 12/09/2005 presso l’Università di Siena a.a. 2003/2004, con la votazione di 110/110 .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ossesso del Diploma di Laurea in Scienze Agrarie conseguito presso l’Università degli Studi di Pisa nell’anno accademico 1986/87 con la votazione di 106/110;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ossesso dell’abilitazione all’esercizio della professione di Dottore Agronomo conseguita  presso l’Università degli Studi di Pisa nell’anno 1987;</w:t>
            </w:r>
          </w:p>
          <w:p>
            <w:pPr>
              <w:pStyle w:val="ECVOrganisationDetails"/>
              <w:spacing w:before="57" w:after="85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ocedure linee guida professionali in ambito di sanità pubblica veterinaria e sicurezza alimentare. Le istruzioni tecnico professionali di sicurezza alimentare – 14/12/2016 AVTNO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ualità sul rischio chimico in sicurezza alimentare – 13/12/2016 – CERERE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valutatori di supervisione professionale: tecniche e metodologie applicate alle attività svolte dal personale del Dipartimento di Prevenzione e della U.O. Medicina Legale – 10/6/2015  USL 5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CE 2073/2005 e smi: il controllo ufficiale delle procedure messe in atto dagli operatori del settore alimentare presenti nel piano di autocontrollo – 10/12/2014 – USL 5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istema di gestione qualità ISO 9001/2008 del Dipartimento di Prevenzione: approfondimento condivisione e discussione su schede di progetto di ciascuna U.F./U.O. – 5/11/2014 – USL 5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ato di insegnamento MED/50 (Scienze tecniche mediche applicate), corso integrato Scienze della Sanità Animale,  del Corso di Laurea in Tecniche della Prevenzione nell’ambiente e nei luoghi di lavoro presso l’Università di Pisa dell’anno accademico 2013/2014 ad oggi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PERSONALI</w:t>
            </w:r>
          </w:p>
          <w:p>
            <w:pPr>
              <w:pStyle w:val="CV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or di Sistemi Gestione Qualità ISO 9001 – Corso di 40h con superamento prova finale (2008)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ente parte della rete aziendale dei Mentori con Deliberazione nr.873 del 19/12/2006. ex USL 5 Pisa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/>
            </w:pPr>
            <w:r>
              <w:rPr>
                <w:rFonts w:cs="Arial" w:ascii="Arial" w:hAnsi="Arial"/>
              </w:rPr>
              <w:t>Team leader in ambito di Verifiche  interne della UO Qualità e accreditamento ex USL 5 Pisa  con Delibera del D.G. n.637 del 23/8/07.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incaricato per il tirocinio degli studenti del corso di Laurea in Tecniche della Prevenzione  presso l’Università degli studi di Pisa.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Ingl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A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567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DATA E FIRMA   Pisa lì 29/03/2017  Andrea ZEBRI 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CVHeadingLevel">
    <w:name w:val="CV Heading Level"/>
    <w:basedOn w:val="CVHeading3"/>
    <w:next w:val="Normal"/>
    <w:qFormat/>
    <w:pPr>
      <w:widowControl/>
    </w:pPr>
    <w:rPr>
      <w:rFonts w:ascii="Arial Narrow" w:hAnsi="Arial Narrow" w:eastAsia="Times New Roman" w:cs="Times New Roman"/>
      <w:i/>
      <w:color w:val="000000"/>
      <w:spacing w:val="0"/>
      <w:kern w:val="0"/>
      <w:sz w:val="20"/>
      <w:szCs w:val="20"/>
      <w:lang w:val="it-IT" w:bidi="ar-SA"/>
    </w:rPr>
  </w:style>
  <w:style w:type="paragraph" w:styleId="CVMajorFirstLine">
    <w:name w:val="CV Major - First Line"/>
    <w:basedOn w:val="CVMajor"/>
    <w:next w:val="CVMajor"/>
    <w:qFormat/>
    <w:pPr>
      <w:widowControl/>
      <w:spacing w:before="74" w:after="0"/>
    </w:pPr>
    <w:rPr>
      <w:rFonts w:ascii="Arial Narrow" w:hAnsi="Arial Narrow" w:eastAsia="Times New Roman" w:cs="Times New Roman"/>
      <w:color w:val="000000"/>
      <w:spacing w:val="0"/>
      <w:kern w:val="0"/>
      <w:szCs w:val="20"/>
      <w:lang w:val="it-IT" w:bidi="ar-SA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LevelAssessmentCode">
    <w:name w:val="Level Assessment - Code"/>
    <w:basedOn w:val="Normal"/>
    <w:next w:val="LevelAssessmentDescription"/>
    <w:qFormat/>
    <w:pPr>
      <w:widowControl/>
      <w:ind w:left="28" w:hanging="0"/>
      <w:jc w:val="center"/>
    </w:pPr>
    <w:rPr>
      <w:rFonts w:ascii="Arial Narrow" w:hAnsi="Arial Narrow" w:eastAsia="Times New Roman" w:cs="Times New Roman"/>
      <w:color w:val="000000"/>
      <w:spacing w:val="0"/>
      <w:kern w:val="0"/>
      <w:sz w:val="18"/>
      <w:szCs w:val="20"/>
      <w:lang w:val="it-IT" w:bidi="ar-SA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11:4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